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78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муниципального района Исаклин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11.2019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3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оведения провер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людения трудового законода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ных нормативных правовых ак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щих нормы трудового пра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чреждениях, подведомственных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Исакли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марской облас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04"/>
        <w:gridCol w:w="361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подведомственного учреждения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проведения провер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 Администрации муниципального района Исаклинский Сама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.2020 – 16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й учреждение «Многофункциональный центр предоставления государственных и муниципальных услуг населению муниципального района Исаклинский Самар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.06.2020 – 19.06.2020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  учреждение дополнительного образования «Детская школа искусств села Исакл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.2020 – 17.09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нитарное предприятие «Служба единого заказчика Администрации муниципального района Исаклин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1.2020 – 16.11.20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42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06:00Z</dcterms:created>
  <dc:creator>User</dc:creator>
  <dc:description/>
  <cp:keywords/>
  <dc:language>en-US</dc:language>
  <cp:lastModifiedBy>1</cp:lastModifiedBy>
  <cp:lastPrinted>2020-10-16T11:59:00Z</cp:lastPrinted>
  <dcterms:modified xsi:type="dcterms:W3CDTF">2020-10-16T09:09:00Z</dcterms:modified>
  <cp:revision>35</cp:revision>
  <dc:subject/>
  <dc:title/>
</cp:coreProperties>
</file>